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539" w:hanging="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STY ZAŘÍZENÍ</w:t>
      </w:r>
    </w:p>
    <w:p>
      <w:pPr>
        <w:pStyle w:val="Normal"/>
        <w:numPr>
          <w:ilvl w:val="0"/>
          <w:numId w:val="0"/>
        </w:numPr>
        <w:spacing w:lineRule="auto" w:line="276"/>
        <w:ind w:left="539" w:hanging="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Zadavatel v souladu s čl. 14.1 zadávací dokumentace požaduje od vybraného dodavatele jako podmínku uzavření smlouvy úspěšný test zařízení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>Testovaný materiál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-180322: Termocitlivý materiál, šíře role 440 mm, gramáž 75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(výrobce např. JUJO, MITSUBISHI, apod.), s holografickým proužkem, standardně potištěny (výstup role s vodící perforací na dutince o průměru 70 mm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156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barv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traně s termovrstvou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setová UV standardní Pantone odstí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setová UV s BLP pigmente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setová UV Oranžová reflexní P804 U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156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barv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straně bez termovrstvy a holograf. proužkem – dotisk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* Ofsetová UV standardní Pantone odstí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covní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barv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156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ochranné prvk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va s BLP (antistoke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covní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barv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120"/>
        <w:ind w:left="1985" w:hanging="567"/>
        <w:jc w:val="both"/>
        <w:rPr/>
      </w:pPr>
      <w:r>
        <w:rPr>
          <w:rFonts w:cs="Arial" w:ascii="Arial" w:hAnsi="Arial"/>
          <w:sz w:val="22"/>
          <w:szCs w:val="22"/>
        </w:rPr>
        <w:t>Holografický prouže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27-160436: Papír s vodoznakem a ceninovým holografickým proužkem, bezpečnostní vlákna, bez OZP – šíře role 410 mm, gramáž 10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výstup role s vodící perforací na dutince o průměru 70 mm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156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barvy: LÍC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* Ofsetová UV standardní Pantone odstí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setová UV Oranžová reflexní P804 U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ktivní na organická rozpouštědl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F barv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barva v IRISovém přechodu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156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žité barvy: RUB – strana s dotiskem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* Ofsetová UV standardní Pantone odstín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156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ochranné prvky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F barv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/>
      </w:pPr>
      <w:r>
        <w:rPr>
          <w:rFonts w:cs="Arial" w:ascii="Arial" w:hAnsi="Arial"/>
          <w:sz w:val="22"/>
          <w:szCs w:val="22"/>
        </w:rPr>
        <w:t>Termobarv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va reaktivní na organická rozpouštědl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120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ografický prouže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27-160436/27-170539: Papír s vodoznakem a ceninovým holografickým proužkem, bezpečnostní vlákna, bez OZP – šíře role 374 mm, gramáž 10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výstup CIK-CAK 12“ s vodící perforací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156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barvy: LÍC – strana s dotiske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/>
      </w:pPr>
      <w:r>
        <w:rPr>
          <w:rFonts w:cs="Arial" w:ascii="Arial" w:hAnsi="Arial"/>
          <w:sz w:val="22"/>
          <w:szCs w:val="22"/>
        </w:rPr>
        <w:t>2 * Ofsetová UV standardní Pantone odstí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setová UV reflexní P804 U nebo P802 U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ktivní na organická rozpouštědl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F barv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obarva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156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žité barvy: RUB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* Ofsetová UV standardní Pantone odstín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covní barv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156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ochranné prvky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covní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barv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1985" w:hanging="567"/>
        <w:jc w:val="both"/>
        <w:rPr/>
      </w:pPr>
      <w:r>
        <w:rPr>
          <w:rFonts w:cs="Arial" w:ascii="Arial" w:hAnsi="Arial"/>
          <w:sz w:val="22"/>
          <w:szCs w:val="22"/>
        </w:rPr>
        <w:t>Barva reaktivní na organická rozpouštědl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120"/>
        <w:ind w:left="1985" w:hanging="567"/>
        <w:jc w:val="both"/>
        <w:rPr/>
      </w:pPr>
      <w:r>
        <w:rPr>
          <w:rFonts w:cs="Arial" w:ascii="Arial" w:hAnsi="Arial"/>
          <w:sz w:val="22"/>
          <w:szCs w:val="22"/>
        </w:rPr>
        <w:t>Holografický prouže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Ofsetový papír (dodá dodavatel) – šíře role do 420 mm, gramáž do 10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 termopapír v gramáži 75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výstup Role), pro ověření soutisku bez traktorového vedení. S ohledem na neznalost pozičních soutiskových znaků nabízeného zařízení nemůže zadavatel tento testovací materiál připravit. </w:t>
      </w:r>
      <w:r>
        <w:rPr>
          <w:rFonts w:cs="Arial" w:ascii="Arial" w:hAnsi="Arial"/>
          <w:sz w:val="22"/>
          <w:szCs w:val="22"/>
          <w:u w:val="single"/>
        </w:rPr>
        <w:t>Náklady na tento materiál nese dodavatel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spacing w:lineRule="auto" w:line="276"/>
        <w:ind w:left="29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>Průběh test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 celou dobu testování bude zadavatelem vyžadována přítomnost technika dodavatel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celou dobu testování budou přítomni zástupci zadavate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O provedených testech bude zástupci zadavatele vypracován protokol, který podepíše technik/zástupce dodavatele a zástupce zadavatele. V rámci testů bude rovněž zástupci zadavatele provedena potřebná fotodokumenta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ované zařízení zprovozní zástupce dodavatele (technik). Před konáním testů bude umožněno zástupci dodavatele (technikovi) optimální nastavení zařízení v rozsahu do 10 minut před každým druhem testovaného materiálu. Pro nezaujatost testu bude testované zařízení obsluhovat zástupce dodavatele (technik) za přítomnosti zástupců zadavatele.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ozsah testů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spacing w:lineRule="auto" w:line="276"/>
        <w:ind w:left="540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 rámci provádění testů budou hodnoceny následující ukazatel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 w:before="12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Fixace toneru na potištěný materiál – posouzení tzv. TESA testem (stržení tisku pomocí lepicí pásky) a mechanickou zkouškou přilnavost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istvost, vybarvení a čitelnost tiskových dat a jejich správná pozice – posouzení vizuální, pomocí lupy, měřením (měření minimální vzdálenosti tisku od okraje či skladové perforace, příp. mikroperforace), kontrolním zařízením pro určení kvality čárových kódů (požadavek na dosažení nejvyšší kvality „A“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zení potiskovaného materiálu – posouzení formou porovnání s původním nepotištěným materiálem za pomoci lupy, případně dodatečné mikroskopické analýzy. Posuzovány budou následující parametry:</w:t>
      </w:r>
    </w:p>
    <w:p>
      <w:pPr>
        <w:pStyle w:val="Normal"/>
        <w:tabs>
          <w:tab w:val="clear" w:pos="709"/>
          <w:tab w:val="left" w:pos="1701" w:leader="none"/>
          <w:tab w:val="left" w:pos="1800" w:leader="none"/>
        </w:tabs>
        <w:spacing w:lineRule="auto" w:line="276"/>
        <w:ind w:left="426" w:firstLine="708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 xml:space="preserve">mechanické poškození materiálu, potisku a ochranných prvků, </w:t>
      </w:r>
    </w:p>
    <w:p>
      <w:pPr>
        <w:pStyle w:val="Normal"/>
        <w:tabs>
          <w:tab w:val="clear" w:pos="709"/>
          <w:tab w:val="left" w:pos="1701" w:leader="none"/>
          <w:tab w:val="left" w:pos="1800" w:leader="none"/>
        </w:tabs>
        <w:spacing w:lineRule="auto" w:line="276"/>
        <w:ind w:left="42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tepelné poškození materiálu, potisku a ochranných prvků,</w:t>
      </w:r>
    </w:p>
    <w:p>
      <w:pPr>
        <w:pStyle w:val="Normal"/>
        <w:tabs>
          <w:tab w:val="clear" w:pos="709"/>
          <w:tab w:val="left" w:pos="1701" w:leader="none"/>
          <w:tab w:val="left" w:pos="1800" w:leader="none"/>
        </w:tabs>
        <w:spacing w:lineRule="auto" w:line="276"/>
        <w:ind w:left="42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poškození optických vlastností materiálu, potisku a ochranných prvků,</w:t>
      </w:r>
    </w:p>
    <w:p>
      <w:pPr>
        <w:pStyle w:val="Normal"/>
        <w:tabs>
          <w:tab w:val="clear" w:pos="709"/>
          <w:tab w:val="left" w:pos="1701" w:leader="none"/>
          <w:tab w:val="left" w:pos="1800" w:leader="none"/>
        </w:tabs>
        <w:spacing w:lineRule="auto" w:line="276"/>
        <w:ind w:left="426" w:firstLine="708"/>
        <w:jc w:val="both"/>
        <w:rPr/>
      </w:pPr>
      <w:r>
        <w:rPr>
          <w:rFonts w:cs="Arial" w:ascii="Arial" w:hAnsi="Arial"/>
          <w:sz w:val="22"/>
          <w:szCs w:val="22"/>
        </w:rPr>
        <w:t>d)</w:t>
        <w:tab/>
        <w:t xml:space="preserve">ostatní poškození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 w:before="12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</w:rPr>
        <w:t>U termopapíru bude věnována pozornost změně barevnosti předtištěného návrhu po projetí strojem – posouzení formou optické kontroly, případně denzitometrické měřen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ečištění potiskovaného materiálu – posouzení formou porovnání s původním nepotištěným materiálem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701" w:leader="none"/>
          <w:tab w:val="left" w:pos="1800" w:leader="none"/>
        </w:tabs>
        <w:spacing w:lineRule="auto" w:line="276"/>
        <w:ind w:left="1701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znečištění materiálu, potisku a ochranných prvků po průchodu,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701" w:leader="none"/>
          <w:tab w:val="left" w:pos="1800" w:leader="none"/>
        </w:tabs>
        <w:spacing w:lineRule="auto" w:line="276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radace optických vlastností materiálu, potisku a ochranných prvků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701" w:leader="none"/>
          <w:tab w:val="left" w:pos="1800" w:leader="none"/>
        </w:tabs>
        <w:spacing w:lineRule="auto" w:line="276"/>
        <w:ind w:left="1701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ostatní znečištění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hlivost a stabilita zařízení bude posuzována podle množství výpadků zařízení, zastavení zařízení při tisku, výskytu závad a oprav zařízení v průběhu tisku.</w:t>
      </w:r>
    </w:p>
    <w:p>
      <w:pPr>
        <w:pStyle w:val="Normal"/>
        <w:spacing w:lineRule="auto" w:line="276"/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 případě, že v rámci testů bude zástupci zadavatele zjištěno, že nabízené zařízení nesplňuje technické požadavky zadavatele nebo parametry uvedené v nabídce dodavatele (zjm. rychlost tisku, vstupní a výstupní parametry zařízení), bude nabídka dodavatele vyřazena a dodavatel vyloučen z účasti v zadávacím řízení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V. Podmínky testů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sty zařízení budou probíhat v termínu určeném zadavatelem, a to nejdříve po termínu otevírání nabídek. Dodavatel, jehož nabídka se umístí na prvním místě, bude zadavatelem vyzván, aby v uvedeném termínu umožnil testování nabízeného zařízení (předpokládaný termín testů je cca do 1 měsíce po termínu otevírání nabídek), a to po dobu 1 pracovního dne. 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ýzvy k provedení testů, zadavatel na své náklady zašle, na dodavatelem určené místo, testovací sadu materiálu (dle výše uvedeného rozsahu viz bod I.). Testovací materiál bude z důvodu aklimatizace doručen do místa testování cca 10 dní před datem konání testů. Dodavatel testovací materiál uloží v místě provádění testů, nebo ve skladu se shodnými klimatickými podmínkami jako v místě provádění testů. Toto neplatí pro materiál pod ochranou, který zástupci zadavatele přivezou přímo na testy, tj. materiál s holografickým proužkem. Zaslaný testovací materiál nesmí být použit dříve než pro testy za účasti zástupců zadavatele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olu s testovacím materiálem dodavatel obdrží (nejpozději do data konání testů) datový nosič s tiskovými daty, které budou v rámci testu vytištěny. Tato data budou připravena ve formátu PDF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ukončení testů bude testovací materiál ihned vrácen zpět zadavateli, a to na náklady zadavatele.</w:t>
      </w:r>
    </w:p>
    <w:p>
      <w:pPr>
        <w:pStyle w:val="Normal"/>
        <w:spacing w:lineRule="auto" w:line="276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38"/>
        </w:tabs>
        <w:ind w:left="25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538"/>
        </w:tabs>
        <w:ind w:left="253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214"/>
        </w:tabs>
        <w:ind w:left="221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360"/>
      </w:pPr>
      <w:rPr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220"/>
        </w:tabs>
        <w:ind w:left="2220" w:hanging="360"/>
      </w:pPr>
      <w:rPr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color w:val="000000"/>
      <w:sz w:val="22"/>
      <w:szCs w:val="22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04:00Z</dcterms:created>
  <dc:creator>fikar.petr</dc:creator>
  <dc:description/>
  <cp:keywords/>
  <dc:language>en-US</dc:language>
  <cp:lastModifiedBy>Hlušičková Michala</cp:lastModifiedBy>
  <cp:lastPrinted>2010-04-30T07:30:00Z</cp:lastPrinted>
  <dcterms:modified xsi:type="dcterms:W3CDTF">2019-08-16T08:04:00Z</dcterms:modified>
  <cp:revision>2</cp:revision>
  <dc:subject/>
  <dc:title>Testy  nabízeného digitálního kontinuálního tiskového systému</dc:title>
</cp:coreProperties>
</file>